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ТЧЕТ ОБ ИСПОЛНЕНИИ БЮДЖЕТА ЗА 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11 ГОД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1  Апреля  2011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3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828 2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68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0 609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88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 409,27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3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561,4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1 02021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3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561,4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1,5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1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1,5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2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271,09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79,85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79,8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6 06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591,24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534,24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534,24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057,0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057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50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4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5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7,04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7,04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7,04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7,04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9 498,39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498,39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67,39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67,39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731,0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5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731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3000 0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3050 10 0000 1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85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8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85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4 1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8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00 0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50 1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 2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 2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 7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 7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45 7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3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150"/>
            <w:bookmarkStart w:id="1" w:name="RANGE!A1%3AF150"/>
            <w:bookmarkEnd w:id="1"/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 2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629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0 570,1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1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 87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3 024,1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72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8 871,68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621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978,6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393,0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35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764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1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4,2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87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6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30,2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9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04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54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54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55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3 546,6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79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300,6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80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2 194,1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9 89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3 507,4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41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186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60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8 594,5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1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4,2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3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0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1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24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246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565,7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565,7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565,7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565,7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3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565,7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9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309,6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43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256,15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11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980,8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11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980,8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11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980,8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8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36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 734,8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37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 628,3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802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197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930,5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605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94,5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1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4,2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3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0,2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1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24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246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2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977,5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2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977,5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2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977,5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2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77,5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2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677,5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2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471,1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93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06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37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962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37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962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169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69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793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организациям топливно-энергетического комплекса на возмещение части затрат на уплату процентов по кредитам, полученным в российских кредитных организациях в 2009 - 2010 годах, на осуществление сезонных заготовок топлива на электростанциях, включ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408302 500 24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169,9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169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169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169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169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69,9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8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5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216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1115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ов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 054,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 05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2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8 68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82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8 68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62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62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 Знак Знак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11">
    <w:name w:val="Текст примечания Знак1"/>
    <w:basedOn w:val="Style6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2">
    <w:name w:val="Тема примечания Знак1"/>
    <w:qFormat/>
    <w:rPr>
      <w:b/>
      <w:bCs/>
    </w:rPr>
  </w:style>
  <w:style w:type="character" w:styleId="13">
    <w:name w:val="Стиль1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5">
    <w:name w:val="нум список 1"/>
    <w:basedOn w:val="14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6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6"/>
    <w:next w:val="16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9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01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1:01:00Z</dcterms:modified>
  <cp:revision>2</cp:revision>
  <dc:subject/>
  <dc:title/>
</cp:coreProperties>
</file>